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6pt;width:415.1pt;height:50.5pt;mso-wrap-style:none;v-text-anchor:middle;mso-position-vertical:top" type="_x0000_t136">
            <v:path textpathok="t"/>
            <v:textpath on="t" fitshape="t" string="20 Australian Insect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81.05pt;width:121.45pt;height:80.95pt;mso-wrap-style:none;v-text-anchor:middle;mso-position-vertical:top" type="_x0000_t136">
            <v:path textpathok="t"/>
            <v:textpath on="t" fitshape="t" string="Classification 1&#10;&#10;Butterflies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color w:val="FF0000"/>
        </w:rPr>
        <w:t>Butterflies have gorgeous colours and patterns and are the most eye-catching members of the insect world.  They start their lives as caterpillars and change into pupa inside a chrysalis.  Butterflies eat nectar through a sucking tube called a proboscis.  Butterflies usually rest with their wings upright although they often spread them when they sunbake.</w:t>
      </w:r>
    </w:p>
    <w:p>
      <w:pPr>
        <w:pStyle w:val="Normal"/>
        <w:rPr>
          <w:rFonts w:ascii="Arial" w:hAnsi="Arial" w:eastAsia="Arial Unicode MS" w:cs="Arial"/>
          <w:color w:val="00FFFF"/>
        </w:rPr>
      </w:pPr>
      <w:r>
        <w:rPr>
          <w:rFonts w:eastAsia="Arial Unicode MS" w:cs="Arial" w:ascii="Arial" w:hAnsi="Arial"/>
          <w:color w:val="00FFFF"/>
        </w:rPr>
      </w:r>
    </w:p>
    <w:p>
      <w:pPr>
        <w:pStyle w:val="Normal"/>
        <w:rPr/>
      </w:pPr>
      <w:r>
        <w:rPr>
          <w:rFonts w:eastAsia="Arial Unicode MS" w:cs="Arial" w:ascii="Arial" w:hAnsi="Arial"/>
          <w:color w:val="0000FF"/>
        </w:rPr>
        <w:t>1. Macleays Swallowtail</w:t>
      </w:r>
    </w:p>
    <w:p>
      <w:pPr>
        <w:pStyle w:val="Normal"/>
        <w:rPr/>
      </w:pPr>
      <w:r>
        <w:rPr>
          <w:rFonts w:eastAsia="Arial Unicode MS" w:cs="Arial" w:ascii="Arial" w:hAnsi="Arial"/>
          <w:color w:val="0000FF"/>
        </w:rPr>
        <w:t>2. Yellow-banded Jezebel</w:t>
      </w:r>
    </w:p>
    <w:p>
      <w:pPr>
        <w:pStyle w:val="Normal"/>
        <w:rPr/>
      </w:pPr>
      <w:r>
        <w:rPr>
          <w:rFonts w:eastAsia="Arial Unicode MS" w:cs="Arial" w:ascii="Arial" w:hAnsi="Arial"/>
          <w:color w:val="0000FF"/>
        </w:rPr>
        <w:t>3. Caper White</w:t>
      </w:r>
    </w:p>
    <w:p>
      <w:pPr>
        <w:pStyle w:val="Normal"/>
        <w:rPr/>
      </w:pPr>
      <w:r>
        <w:rPr>
          <w:rFonts w:eastAsia="Arial Unicode MS" w:cs="Arial" w:ascii="Arial" w:hAnsi="Arial"/>
          <w:color w:val="0000FF"/>
        </w:rPr>
        <w:t>4. Rocket Ringlet</w:t>
      </w:r>
    </w:p>
    <w:p>
      <w:pPr>
        <w:pStyle w:val="Normal"/>
        <w:rPr/>
      </w:pPr>
      <w:r>
        <w:rPr>
          <w:rFonts w:eastAsia="Arial Unicode MS" w:cs="Arial" w:ascii="Arial" w:hAnsi="Arial"/>
          <w:color w:val="0000FF"/>
        </w:rPr>
        <w:t>5. Red Lacewing</w:t>
      </w:r>
    </w:p>
    <w:p>
      <w:pPr>
        <w:pStyle w:val="Normal"/>
        <w:rPr>
          <w:rFonts w:ascii="Arial" w:hAnsi="Arial" w:eastAsia="Arial Unicode MS" w:cs="Arial"/>
          <w:color w:val="FFFFFF"/>
          <w:sz w:val="18"/>
          <w:szCs w:val="18"/>
        </w:rPr>
      </w:pPr>
      <w:r>
        <w:rPr>
          <w:rFonts w:eastAsia="Arial Unicode MS"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D700"/>
          <w:sz w:val="18"/>
          <w:szCs w:val="18"/>
        </w:rPr>
        <w:drawing>
          <wp:inline distT="0" distB="0" distL="0" distR="0">
            <wp:extent cx="2284730" cy="17145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D700"/>
          <w:sz w:val="18"/>
          <w:szCs w:val="18"/>
        </w:rPr>
        <w:drawing>
          <wp:inline distT="0" distB="0" distL="0" distR="0">
            <wp:extent cx="2284730" cy="1714500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D700"/>
          <w:sz w:val="18"/>
          <w:szCs w:val="18"/>
        </w:rPr>
        <w:drawing>
          <wp:inline distT="0" distB="0" distL="0" distR="0">
            <wp:extent cx="2284730" cy="1714500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D700"/>
          <w:sz w:val="18"/>
          <w:szCs w:val="18"/>
        </w:rPr>
        <w:drawing>
          <wp:inline distT="0" distB="0" distL="0" distR="0">
            <wp:extent cx="2284730" cy="1714500"/>
            <wp:effectExtent l="0" t="0" r="0" b="0"/>
            <wp:docPr id="6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D700"/>
          <w:sz w:val="18"/>
          <w:szCs w:val="18"/>
        </w:rPr>
        <w:drawing>
          <wp:inline distT="0" distB="0" distL="0" distR="0">
            <wp:extent cx="2284730" cy="1714500"/>
            <wp:effectExtent l="0" t="0" r="0" b="0"/>
            <wp:docPr id="7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81.05pt;width:121.45pt;height:80.95pt;mso-wrap-style:none;v-text-anchor:middle;mso-position-vertical:top" type="_x0000_t136">
            <v:path textpathok="t"/>
            <v:textpath on="t" fitshape="t" string="Classification 2&#10;&#10;Beetles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 w:val="false"/>
          <w:color w:val="339966"/>
          <w:sz w:val="24"/>
          <w:szCs w:val="24"/>
        </w:rPr>
        <w:t xml:space="preserve">Beetles have a wide variety of body shapes, sizes and colours, however they are usually distinguished from other insects by having 2 pairs of wings, with the first pair hardened into a protective wing case.  The second pair are used for flying.  Beetles use their chewing mouthparts to eat other insects, fruit, nectar, leaves, fungi, dead animal and plant material, and/or wood. </w:t>
      </w:r>
    </w:p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1.  Female coconut beetle</w:t>
      </w:r>
    </w:p>
    <w:p>
      <w:pPr>
        <w:pStyle w:val="Normal"/>
        <w:rPr/>
      </w:pPr>
      <w:r>
        <w:rPr>
          <w:rFonts w:cs="Arial" w:ascii="Arial" w:hAnsi="Arial"/>
          <w:color w:val="800080"/>
        </w:rPr>
        <w:t>2.  Christmas beetle</w:t>
      </w:r>
    </w:p>
    <w:p>
      <w:pPr>
        <w:pStyle w:val="Normal"/>
        <w:rPr/>
      </w:pPr>
      <w:r>
        <w:rPr>
          <w:rFonts w:cs="Arial" w:ascii="Arial" w:hAnsi="Arial"/>
          <w:color w:val="800080"/>
        </w:rPr>
        <w:t>3.  Ladybeetle</w:t>
      </w:r>
    </w:p>
    <w:p>
      <w:pPr>
        <w:pStyle w:val="Normal"/>
        <w:rPr/>
      </w:pPr>
      <w:r>
        <w:rPr>
          <w:rFonts w:cs="Arial" w:ascii="Arial" w:hAnsi="Arial"/>
          <w:color w:val="800080"/>
        </w:rPr>
        <w:t>4.  Spider Beetle</w:t>
      </w:r>
    </w:p>
    <w:p>
      <w:pPr>
        <w:pStyle w:val="Normal"/>
        <w:rPr/>
      </w:pPr>
      <w:r>
        <w:rPr>
          <w:rFonts w:cs="Arial" w:ascii="Arial" w:hAnsi="Arial"/>
          <w:color w:val="800080"/>
        </w:rPr>
        <w:t>5.  Native dung beetle</w:t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28750" cy="913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20445" cy="8280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04900" cy="723900"/>
            <wp:effectExtent l="0" t="0" r="0" b="0"/>
            <wp:docPr id="11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86510" cy="685800"/>
            <wp:effectExtent l="0" t="0" r="0" b="0"/>
            <wp:docPr id="12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28040" cy="1094105"/>
            <wp:effectExtent l="0" t="0" r="0" b="0"/>
            <wp:docPr id="13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90.05pt;width:133.4pt;height:89.95pt;mso-wrap-style:none;v-text-anchor:middle;mso-position-vertical:top" type="_x0000_t136">
            <v:path textpathok="t"/>
            <v:textpath on="t" fitshape="t" string="Classification 3&#10;&#10;Ants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</w:rPr>
        <w:t xml:space="preserve">Ants are social insects that build nests where they raise their young and store food.  Some nests contain more than a million ants. Some ants can give you a nasty bite, like the bull ant for example.  Honey ants live in dry places.  They store food and water in a remarkable way.  Some workers collect nectar and feed it to workers.  Their tummies swell up like balloons as they fill with nectar.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1.  Australian bulldogs ant</w:t>
      </w:r>
    </w:p>
    <w:p>
      <w:pPr>
        <w:pStyle w:val="Normal"/>
        <w:rPr>
          <w:color w:val="FF00FF"/>
        </w:rPr>
      </w:pPr>
      <w:r>
        <w:rPr>
          <w:color w:val="FF00FF"/>
        </w:rPr>
        <w:t>2.  Weaver ant</w:t>
      </w:r>
    </w:p>
    <w:p>
      <w:pPr>
        <w:pStyle w:val="Normal"/>
        <w:rPr>
          <w:color w:val="FF00FF"/>
        </w:rPr>
      </w:pPr>
      <w:r>
        <w:rPr>
          <w:color w:val="FF00FF"/>
        </w:rPr>
        <w:t>3.  Bull ant</w:t>
      </w:r>
    </w:p>
    <w:p>
      <w:pPr>
        <w:pStyle w:val="Normal"/>
        <w:rPr>
          <w:color w:val="FF00FF"/>
        </w:rPr>
      </w:pPr>
      <w:r>
        <w:rPr>
          <w:color w:val="FF00FF"/>
        </w:rPr>
        <w:t>4.  Golden tailed spiny ant</w:t>
      </w:r>
    </w:p>
    <w:p>
      <w:pPr>
        <w:pStyle w:val="Normal"/>
        <w:rPr>
          <w:color w:val="FF00FF"/>
        </w:rPr>
      </w:pPr>
      <w:r>
        <w:rPr>
          <w:color w:val="FF00FF"/>
        </w:rPr>
        <w:t>5.  Honey ant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36980" cy="819785"/>
            <wp:effectExtent l="0" t="0" r="0" b="0"/>
            <wp:docPr id="15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28750" cy="1066800"/>
            <wp:effectExtent l="0" t="0" r="0" b="0"/>
            <wp:docPr id="16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81735" cy="885825"/>
            <wp:effectExtent l="0" t="0" r="0" b="0"/>
            <wp:docPr id="17" name="Image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32180" cy="685800"/>
            <wp:effectExtent l="0" t="0" r="0" b="0"/>
            <wp:docPr id="18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66825" cy="838835"/>
            <wp:effectExtent l="0" t="0" r="0" b="0"/>
            <wp:docPr id="19" name="Image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90.05pt;width:133.4pt;height:89.95pt;mso-wrap-style:none;v-text-anchor:middle;mso-position-vertical:top" type="_x0000_t136">
            <v:path textpathok="t"/>
            <v:textpath on="t" fitshape="t" string="Classification 4&#10;&#10;Bees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Bees are also social insects, but some can live alone.  Bees make nests for raising young and storing pollen and honey.  Some bees have stingers that hurt.  A honeybee’s sting is like a sharp rod with hooks on it.  Once a honeybee stings it releases its poison and then it dies.  Stingless bees are generally black in colour, they do not have a sting although they can give you a little bite with their jaws.  All bees have wings, honeybees have two pairs of wings that beat together.  Bees use their tongue like a drinking straw to suck up sugary nectar from flowers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800000"/>
        </w:rPr>
        <w:t>1. Australian native stingless bee</w:t>
      </w:r>
    </w:p>
    <w:p>
      <w:pPr>
        <w:pStyle w:val="Normal"/>
        <w:rPr/>
      </w:pPr>
      <w:r>
        <w:rPr>
          <w:color w:val="800000"/>
        </w:rPr>
        <w:t>2. Blue banded bee</w:t>
      </w:r>
    </w:p>
    <w:p>
      <w:pPr>
        <w:pStyle w:val="Normal"/>
        <w:rPr/>
      </w:pPr>
      <w:r>
        <w:rPr>
          <w:color w:val="800000"/>
        </w:rPr>
        <w:t>3. Honey bee</w:t>
      </w:r>
    </w:p>
    <w:p>
      <w:pPr>
        <w:pStyle w:val="Normal"/>
        <w:rPr/>
      </w:pPr>
      <w:r>
        <w:rPr>
          <w:color w:val="800000"/>
        </w:rPr>
        <w:t>4. Worker bee</w:t>
      </w:r>
    </w:p>
    <w:p>
      <w:pPr>
        <w:pStyle w:val="Normal"/>
        <w:rPr/>
      </w:pPr>
      <w:r>
        <w:rPr>
          <w:color w:val="800000"/>
        </w:rPr>
        <w:t>5. Sugarbag be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00760" cy="1236980"/>
            <wp:effectExtent l="0" t="0" r="0" b="0"/>
            <wp:docPr id="21" name="Image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36980" cy="847090"/>
            <wp:effectExtent l="0" t="0" r="0" b="0"/>
            <wp:docPr id="22" name="Image1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85850" cy="1151890"/>
            <wp:effectExtent l="0" t="0" r="0" b="0"/>
            <wp:docPr id="23" name="Image1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04900" cy="1094105"/>
            <wp:effectExtent l="0" t="0" r="0" b="0"/>
            <wp:docPr id="24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36980" cy="1236980"/>
            <wp:effectExtent l="0" t="0" r="0" b="0"/>
            <wp:docPr id="25" name="Image2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rvision.com/butterflies/Graphium_macleayanus/index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urvision.com/butterflies/Delias_ennia/index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urvision.com/butterflies/Belenois_java/index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urvision.com/butterflies/Hypocysta_euphemia/index.htm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urvision.com/butterflies/Cethosia_cydippe/index.html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yperlink" Target="http://images.google.com.au/imgres?imgurl=http://www.sciencecentric.com/images/news/harmonia_conformis_300_196.jpg&amp;imgrefurl=http://www.sciencecentric.com/news/article.php%3Fq%3D08091501&amp;usg=__85kxlKK4AVmW13e-IB0CrIcsfPA=&amp;h=196&amp;w=300&amp;sz=26&amp;hl=en&amp;start=86&amp;um=1&amp;tbnid=-7RE0_csGzBSeM:&amp;tbnh=76&amp;tbnw=116&amp;prev=/images%3Fq%3Daustralian%2Bbeetles%26ndsp%3D20%26hl%3Den%26sa%3DN%26start%3D80%26um%3D1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images.google.com.au/imgres?imgurl=http://www.leopestcontrol.co.uk/userimages/Ausspiderbeetle.JPG&amp;imgrefurl=http://www.leopestcontrol.co.uk/page15.htm&amp;usg=__syfaFstX_1ZIwTFofUU2MoblOeg=&amp;h=320&amp;w=597&amp;sz=122&amp;hl=en&amp;start=48&amp;um=1&amp;tbnid=Zm97txvfPUg6TM:&amp;tbnh=72&amp;tbnw=135&amp;prev=/images%3Fq%3Daustralian%2Bbeetles%26ndsp%3D20%26hl%3Den%26sa%3DN%26start%3D40%26um%3D1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images.google.com.au/imgres?imgurl=http://www.austmus.gov.au/factsheets/images/o_auritus_dung_beetle.jpg&amp;imgrefurl=http://www.austmus.gov.au/factsheets/dung-beetles.htm&amp;usg=__Nx4x1NTBNcWYoQ1VNurnBY1jibA=&amp;h=290&amp;w=220&amp;sz=17&amp;hl=en&amp;start=35&amp;um=1&amp;tbnid=20Nrg6ScdaRg-M:&amp;tbnh=115&amp;tbnw=87&amp;prev=/images%3Fq%3Daustralian%2Bbeetles%26ndsp%3D20%26hl%3Den%26sa%3DN%26start%3D20%26um%3D1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images.google.com.au/imgres?imgurl=http://www.flixya.com/content_photos/files/fordac44807.jpg&amp;imgrefurl=http://fordac.blogspot.com/2007/08/australian-bulldog-ant-killer.html&amp;usg=__eFAh-BfbDcig0BVa2FvX4BCX2XY=&amp;h=332&amp;w=500&amp;sz=120&amp;hl=en&amp;start=4&amp;um=1&amp;tbnid=RKQJlUF1fJZx0M:&amp;tbnh=86&amp;tbnw=130&amp;prev=/images%3Fq%3Daustralian%2Bants%26hl%3Den%26um%3D1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images.google.com.au/imgres?imgurl=http://www.richard-seaman.com/Wallpaper/Nature/Ants/AustralianAntWithGreenAbdomen.jpg&amp;imgrefurl=http://www.richard-seaman.com/Wallpaper/Nature/Ants/index.html&amp;usg=__DpjONpdXszUIZ5lqMofRsbUGlmI=&amp;h=864&amp;w=1152&amp;sz=182&amp;hl=en&amp;start=16&amp;um=1&amp;tbnid=1d0zeo256MuC1M:&amp;tbnh=112&amp;tbnw=150&amp;prev=/images%3Fq%3Daustralian%2Bants%26hl%3Den%26um%3D1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images.google.com.au/imgres?imgurl=http://www.earthsummit.info/Ants/BullAnt_black_mini2.jpg&amp;imgrefurl=http://earth-info-net.blogspot.com/2005_05_01_earth-info-net_archive.html&amp;usg=__lmWWzw3iwheQlONZ1vTtx3mYGS4=&amp;h=300&amp;w=400&amp;sz=19&amp;hl=en&amp;start=31&amp;um=1&amp;tbnid=LAwV7q6Qoww1fM:&amp;tbnh=93&amp;tbnw=124&amp;prev=/images%3Fq%3Daustralian%2Bants%26ndsp%3D20%26hl%3Den%26sa%3DN%26start%3D20%26um%3D1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images.google.com.au/imgres?imgurl=http://www.ozanimals.com/image/albums/australia/Insect/thumb_IMGP7583-600.jpg&amp;imgrefurl=http://www.ozanimals.com/wildlife/Insect/Ants,Bees,Sawflies.html&amp;usg=__xMif9qXC63V4GeZBZvsMzt3rfgM=&amp;h=118&amp;w=160&amp;sz=46&amp;hl=en&amp;start=54&amp;um=1&amp;tbnid=aNwlCfED_mhDvM:&amp;tbnh=72&amp;tbnw=98&amp;prev=/images%3Fq%3Daustralian%2Bants%26ndsp%3D20%26hl%3Den%26sa%3DN%26start%3D40%26um%3D1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images.google.com.au/imgres?imgurl=http://www.travel-pictures-gallery.com/pics/wildlife/wild0007.jpg&amp;imgrefurl=http://www.travel-pictures-gallery.com/imagepagewild0007.html&amp;usg=__iKJMTEKMlGTq72M7R6j7uNNCDfQ=&amp;h=371&amp;w=560&amp;sz=44&amp;hl=en&amp;start=72&amp;um=1&amp;tbnid=bqCcZc-Lw6H_7M:&amp;tbnh=88&amp;tbnw=133&amp;prev=/images%3Fq%3Daustralian%2Bants%26ndsp%3D20%26hl%3Den%26sa%3DN%26start%3D60%26um%3D1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images.google.com.au/imgres?imgurl=http://farm1.static.flickr.com/228/478247247_be7dd9a5fe.jpg%3Fv%3D0&amp;imgrefurl=http://flickr.com/photos/7825042%40N06/478247247&amp;usg=__V6WcXUYdPOD2QuHAJHkwbAfSW88=&amp;h=500&amp;w=405&amp;sz=140&amp;hl=en&amp;start=2&amp;um=1&amp;tbnid=rOgcJFZEqAJPmM:&amp;tbnh=130&amp;tbnw=105&amp;prev=/images%3Fq%3Daustralian%2Bbees%26hl%3Den%26um%3D1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images.google.com.au/imgres?imgurl=http://farm4.static.flickr.com/3114/2527851378_3e5066586e.jpg%3Fv%3D0&amp;imgrefurl=http://flickr.com/photos/42118337%40N00/2527851378&amp;usg=__ZQTX2wFgjoFAoRXLcY9cUCly_-s=&amp;h=343&amp;w=500&amp;sz=78&amp;hl=en&amp;start=22&amp;um=1&amp;tbnid=ks1sQZy88C6TDM:&amp;tbnh=89&amp;tbnw=130&amp;prev=/images%3Fq%3Daustralian%2Bbees%26ndsp%3D20%26hl%3Den%26sa%3DN%26start%3D20%26um%3D1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images.google.com.au/imgres?imgurl=http://cache.daylife.com/imageserve/0fSf538bd324v/340x.jpg&amp;imgrefurl=http://www.daylife.com/photo/0fSf538bd324v&amp;usg=__aGdF48yp_epmsBQog_YVgztntLM=&amp;h=362&amp;w=340&amp;sz=33&amp;hl=en&amp;start=92&amp;um=1&amp;tbnid=ry7iHAujlobRBM:&amp;tbnh=121&amp;tbnw=114&amp;prev=/images%3Fq%3Daustralian%2Bbees%26ndsp%3D20%26hl%3Den%26sa%3DN%26start%3D80%26um%3D1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images.google.com.au/imgres?imgurl=http://www.cosmosmagazine.com/files/imagecache/news/files/news/20090128_worker_bee.jpg&amp;imgrefurl=http://www.cosmosmagazine.com/news/2496/bees-can-count-four-say-researchers&amp;usg=__9yNOlwoXtdYTnsm3KnrtkHt0x5A=&amp;h=298&amp;w=300&amp;sz=19&amp;hl=en&amp;start=113&amp;um=1&amp;tbnid=_aTpGcqVTgqRIM:&amp;tbnh=115&amp;tbnw=116&amp;prev=/images%3Fq%3Daustralian%2Bbees%26ndsp%3D20%26hl%3Den%26sa%3DN%26start%3D100%26um%3D1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images.google.com.au/imgres?imgurl=http://farm2.static.flickr.com/1340/1048287624_2e7e71caee.jpg%3Fv%3D0&amp;imgrefurl=http://flickr.com/photos/85453979%40N00/1048287624&amp;usg=__jP-J58k-RJBqXnbyAvedA0RApek=&amp;h=500&amp;w=500&amp;sz=126&amp;hl=en&amp;start=96&amp;um=1&amp;tbnid=QRQhoXSIwOjVxM:&amp;tbnh=130&amp;tbnw=130&amp;prev=/images%3Fq%3Daustralian%2Bbees%26ndsp%3D20%26hl%3Den%26sa%3DN%26start%3D80%26um%3D1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00:00Z</dcterms:created>
  <dc:creator>User</dc:creator>
  <dc:description/>
  <dc:language>en-US</dc:language>
  <cp:lastModifiedBy>carol.giampaoli</cp:lastModifiedBy>
  <dcterms:modified xsi:type="dcterms:W3CDTF">2009-04-30T01:00:00Z</dcterms:modified>
  <cp:revision>2</cp:revision>
  <dc:subject/>
  <dc:title>20 Australian Insects</dc:title>
</cp:coreProperties>
</file>